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igure S2. Average individual membership of 661 </w:t>
      </w:r>
      <w:r>
        <w:rPr>
          <w:rFonts w:cs="TimesNewRoman" w:ascii="TimesNewRoman" w:hAnsi="TimesNewRoman"/>
        </w:rPr>
        <w:t>Yellowstone</w:t>
      </w:r>
      <w:r>
        <w:rPr/>
        <w:t xml:space="preserve"> bison samples to 2 clusters, based on 20 iterations. Individual samples are represented with thin vertical lines, and average individual membership is indicated as a proportion of the vertical line to cluster 1 (white) and cluster 2 (black). This analysis identified 152 individuals with at least 70% assignment to cluster 1 and 453 individuals with at least 70% assignment to cluster 2. An additional 56 individuals were not clearly assigned to a single cluster based on the 70% cutoff criteria (labeled “Mix”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22:22:00Z</dcterms:created>
  <dc:creator>NHalbert</dc:creator>
  <dc:description/>
  <cp:keywords/>
  <dc:language>en-US</dc:language>
  <cp:lastModifiedBy>NHalbert</cp:lastModifiedBy>
  <dcterms:modified xsi:type="dcterms:W3CDTF">2010-09-20T03:54:00Z</dcterms:modified>
  <cp:revision>3</cp:revision>
  <dc:subject/>
  <dc:title>Figure S3</dc:title>
</cp:coreProperties>
</file>